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6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Komputer przenośny typu notebook z oprogramowaniem – 1 szt.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Zakład Fizyki Powierzchn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rocesor: min. dwurdzeniowy, o częstotliwości taktowania min. 2,3 GHz, o pamięci cache min. 3 MB,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 z obsługą instrukcji 32 i 64 bit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mięć RAM min. 4096 MB, DDR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ysk twardy wewnętrzny, format 2,5”, pojemność min. 300 GB, SATA, cache min. 16 M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yświetlacz o przekątnej min. 13", 1366x768 (16:9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ielkość pamięci karty graficznej: min. 512 MB, szyna danych pamięci 128 bi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Zintegrowana karta dźwiękow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integrowana karta sieciowa 10/100/1000 Mbps oraz bezprzewodowa Wi-Fi 802.11 a/g/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Bluetoot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Urządzenie wskazujące: touchpa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łącza: wejście mikrofonu, wyjście na słuchawki, porty USB 2.0 – min. 3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Bateria litowo-polimerowa, o pojemności min. 4000 mA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 zestawie: bateria, zasilacz sieciowy 230V, 50 Hz wraz z kablami, instrukcja obsługi w języku polskim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;Arial" w:hAnsi="Calibri;Arial" w:cs="Calibri;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Arial" w:ascii="Calibri;Arial" w:hAnsi="Calibri;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9:00Z</dcterms:created>
  <dc:creator>ajd</dc:creator>
  <dc:description/>
  <cp:keywords/>
  <dc:language>en-US</dc:language>
  <cp:lastModifiedBy>Turek</cp:lastModifiedBy>
  <cp:lastPrinted>2012-06-18T14:56:00Z</cp:lastPrinted>
  <dcterms:modified xsi:type="dcterms:W3CDTF">2012-06-26T11:08:00Z</dcterms:modified>
  <cp:revision>3</cp:revision>
  <dc:subject/>
  <dc:title>Zadanie A-1</dc:title>
</cp:coreProperties>
</file>